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</w:rPr>
        <w:t>Informacja nr ..…,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dotycząca zwrotu środków finansowych w zakresie przekazanego beneficjentowi w roku ….. dofinansowania ze środków europejskich/środków dotacji celowej* na realizację projektu </w:t>
        <w:br/>
        <w:t xml:space="preserve">w ramach Osi priorytetowej 10, Działania ..…, Poddziałania ..… </w:t>
        <w:br/>
        <w:t>RPO WŚ na lata 2014 – 2020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ezwania z dnia……………/ pisma wzywającego do zwrotu  środków z dnia……………..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formuję, iż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..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w ramach umowy nr:  ……….………………………………………………………………………………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d interwencji…………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.  Dofinansowanie ze środków budżetu państwa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  - .…………… PLN – dotyczy środków współfinansowania krajowego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(symbol: oznaczenie cyfrowe, kod podzadania (symbolika w oparciu o wytyczne z UM WŚ) – wypełnić tylko wówczas, gdy zwracane środki dotyczą realizacji podzadania)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 Szczegółowe przyczyny dokonania zwrotu:  ………..……………………………………………….……… ………………………………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14"/>
          <w:szCs w:val="14"/>
        </w:rPr>
        <w:t xml:space="preserve">          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B.  Dofinansowanie ze środków europejski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: …………… PLN -  dotyczy budżetu środków europejskich</w:t>
      </w:r>
    </w:p>
    <w:p>
      <w:pPr>
        <w:pStyle w:val="Normal"/>
        <w:ind w:left="540" w:hanging="0"/>
        <w:rPr>
          <w:sz w:val="20"/>
          <w:szCs w:val="20"/>
        </w:rPr>
      </w:pPr>
      <w:r>
        <w:rPr/>
        <w:t xml:space="preserve">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 ….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 Szczegółowe przyczyny dokonania zwrotu: …………..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s. Finansowej Obsługi  i Monitorowania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** pracownik upoważniony przez Dyrektora do podpisywania dokumentów podczas nieobecności w/w osób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3" w:top="1134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4:00Z</dcterms:created>
  <dc:creator>WUP Kielce</dc:creator>
  <dc:description/>
  <cp:keywords/>
  <dc:language>en-US</dc:language>
  <cp:lastModifiedBy>Piotr Sopel</cp:lastModifiedBy>
  <cp:lastPrinted>2014-08-13T08:17:00Z</cp:lastPrinted>
  <dcterms:modified xsi:type="dcterms:W3CDTF">2020-02-20T07:34:00Z</dcterms:modified>
  <cp:revision>2</cp:revision>
  <dc:subject/>
  <dc:title/>
</cp:coreProperties>
</file>